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Võru Instituut, Tartu 48, 65609 Võru, Tel: 7828750, e-post: wi@wi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7000434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18115 Vooreküla – Puskaru tee, Karilatsi küla, Kanepi vald, Põlva maakond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46203.74 Y 672169.0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2.05.2024 kuni 30.09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tahvel kajastab ettevõtte nime: Karilatsi Vabaõhumuuseum, fb karilatsimuuseum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Bänneri laius 200cm, kõrgus 170c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Rainer Kuuba</w:t>
        <w:tab/>
        <w:t>02.05. 2024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31:00Z</dcterms:created>
  <dc:creator>kaljo</dc:creator>
  <dc:description/>
  <cp:keywords/>
  <dc:language>en-US</dc:language>
  <cp:lastModifiedBy>Rainer Kuuba</cp:lastModifiedBy>
  <cp:lastPrinted>2007-07-26T17:37:00Z</cp:lastPrinted>
  <dcterms:modified xsi:type="dcterms:W3CDTF">2024-05-02T10:37:00Z</dcterms:modified>
  <cp:revision>3</cp:revision>
  <dc:subject/>
  <dc:title>Liiklusvälise teabevahendi paigaldusloa taotlus</dc:title>
</cp:coreProperties>
</file>